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ОТОКОЛ № 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седания Градостроительной комиссии администрации муниципального образования «Килемар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2832"/>
      </w:tblGrid>
      <w:tr>
        <w:trPr/>
        <w:tc>
          <w:tcPr>
            <w:tcW w:w="2268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гт Килемары</w:t>
            </w:r>
          </w:p>
        </w:tc>
        <w:tc>
          <w:tcPr>
            <w:tcW w:w="450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2" w:type="dxa"/>
            <w:tcBorders/>
          </w:tcPr>
          <w:p>
            <w:pPr>
              <w:pStyle w:val="ConsPlusTitle"/>
              <w:widowControl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.11. 2014 г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л. Садовая, д.55, каб. № 19</w:t>
            </w:r>
          </w:p>
        </w:tc>
        <w:tc>
          <w:tcPr>
            <w:tcW w:w="450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2" w:type="dxa"/>
            <w:tcBorders/>
          </w:tcPr>
          <w:p>
            <w:pPr>
              <w:pStyle w:val="ConsPlusTitle"/>
              <w:widowControl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 час.00 мин.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сутствуют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сов С.М. – председатель комиссии, первый заместитель главы администрации Килемар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ньшикова С.А.- заместитель председателя комиссии, заместитель главы администрации Килемар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идельников А.А.- руководитель отдела по управлению муниципальным имуществом и земельными ресурсами администрации Килемарского муниципального район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кушкин И.А. – руководитель отдела архитектуры и муниципального хозяйства ГО и ЧС и экологической безопасности по вопросам координации ЖКХ и благоустройства администрации Килемарского муниципального район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уприянова Н.Л. – руководитель правового отдела администрации Килемарского муниципального района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рхаева Н.Н. – главный специалист по вопросам экологии и природопользования администрации Килемар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Янзаева И. В.- главный специалист отдела архитектуры и муниципального хозяйства ГО и ЧС и экологической безопасности по вопросам координации ЖКХ и благоустройства администрации Килемарского муниципального район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ксаматова Е. Р.- ведущий специалист отдела по управлению муниципальным имуществом и земельными ресурсами администрации Килемарского муниципального район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велева Т.П. – ведущий специалист отдела по управлению муниципальным имуществом и земельными ресурсами администрации Килемарского муниципального района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Шушлякова Ю.С.- заведующая сектором  по правовым  вопросам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ь Комиссии:</w:t>
      </w:r>
      <w:r>
        <w:rPr>
          <w:rFonts w:cs="Times New Roman" w:ascii="Times New Roman" w:hAnsi="Times New Roman"/>
          <w:sz w:val="22"/>
          <w:szCs w:val="22"/>
        </w:rPr>
        <w:t xml:space="preserve"> Орехова Т.И. – специалист 1 категории отдела по управлению муниципальным имуществом и земельными ресурсами администрации Килем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тсутствует: Пархаева Н.Н. – главный специалист по вопросам экологии и природопользования администрации Килемарского муниципального района (больничный лист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 11 членов комиссии присутствуют 10 (90,91 % от числа членов комиссии). Кворум для принятия решения име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вестка заседа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Рассмотрение заявлений, поступивших в администрацию муниципального образования «Килемарский муниципальный район», о предоставлении земельных участков, об утверждении акта выбора земельного участка и предварительном согласовании места размещения объекта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 предоставлении земельных участков с собственность за плату собственниками строен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нятие по результатам рассмотрения заявлений решения о формировании земельных участков на торги, либо предоставлении земельных участков без проведения торгов, путем публикации сообщений о наличии земельных участков для предоставления в аренду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опрос № 1. </w:t>
      </w:r>
      <w:r>
        <w:rPr>
          <w:rFonts w:cs="Times New Roman" w:ascii="Times New Roman" w:hAnsi="Times New Roman"/>
          <w:sz w:val="22"/>
          <w:szCs w:val="22"/>
        </w:rPr>
        <w:t>Слушали секретаря комиссии - Орехову Т.И. – специалист 1 категории отдела по управлению муниципальным имуществом и земельными ресурсами администрации Килемар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 администрацию муниципального образования «Килемарский муниципальны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айон» поступили следующие заявления от граждан:</w:t>
      </w:r>
    </w:p>
    <w:tbl>
      <w:tblPr>
        <w:tblW w:w="98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62"/>
        <w:gridCol w:w="774"/>
        <w:gridCol w:w="56"/>
        <w:gridCol w:w="973"/>
        <w:gridCol w:w="2265"/>
        <w:gridCol w:w="9"/>
        <w:gridCol w:w="125"/>
        <w:gridCol w:w="2754"/>
        <w:gridCol w:w="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, ФИО заявителя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поступле ния заявления 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земельного участка, вид разрешенного использования, испрашиваемая площад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ть заявления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Сергей Леонидович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23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т 13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 Марий Эл, Килемарский район,         пгт Килемар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д.19а, примерной площадью 557 кв.м. для  размещения культурно-бытовых зда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земельного участка в собственность за пла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Валентин Васильевич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вх. № 01-18/525 от 13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          пгт Килемары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коллективные гаражи, поз.19, площадью 31 кв.м. для  размещения гара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земельного участка в собственность за пла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 Дмитрий 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26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от 17.11.2014 г. 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ундышски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6 «А», смежный с земельным участком 12:03:4201001:45 примерной площадью 2400 кв.м. дл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ведения личного подсобного хозяйства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земельного участка  в арен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Светлана Викторовна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гт Килемары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зерная, д.1, примерной площадью 1200 кв.м. для ведения личного подсобного хозяйст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земельного участка в аренд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шкирева Любовь Витальевна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34              от 19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зерный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«б», примерной площадью 1500 кв.м. для индивидуального жилищного строительст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земельного участка в собственность за плат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ов Сергей Викторович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х. № 01-18/535         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Килемары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-ой микрорайон, д.15, примерной площадью 46,8 кв.м. для ведения личного подсобного хозяйст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казе от части земельного участка по договору № 47/07ф от 23.05.2007 год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аталья Елисеевна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36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с. Арда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ая, д.2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з. 21 примерно на северо- запад в 100 метрах, примерной42 кв.м. для строительства и размещения гараж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земельного участка в аренд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аков Александр Викторович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Трехречье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рехреченская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6 «б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глас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уступке  прав аренды земельного участка по дог-ру аренды № 177/09 от 25.22.2009 года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Ивченкова Ирина Павловн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х.01-18/1473 от 01.10.2014г.(Об изменении вида разрешенного использования) 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 выс. Троицкий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Троицкая, смежный с КК 12:03:8001001:54, примерной площадью 252 кв.м. для  благоустройст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глас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 изменении вида разрешенного использования)</w:t>
            </w:r>
          </w:p>
        </w:tc>
      </w:tr>
      <w:tr>
        <w:trPr/>
        <w:tc>
          <w:tcPr>
            <w:tcW w:w="9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прос № 2. Принятие решений по результатам рассмотрения заявле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лушав мнение председателя комиссии и членов комиссии, приняты следующие реш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, ФИО заявителя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поступле ния заявления 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земельного участка, вид разрешенного использования, испрашиваемая площад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№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по результатам голосования, рассмотрения заявлений с приложенными документам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Сергей Леонидович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2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13.11.2014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 предоставлении земельного участка в собственность за плат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 Марий Эл, Килемарский район,         пгт Килемар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д.19а, примерной площадью 557 кв.м. для размещения культурно-бытовых зда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гласно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ить в собственность за плату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Валентин Васильеви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х. № 01-18/52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14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 предоставлении земельного участка в собственность за плат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          пгт Килемары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коллективные гаражи, поз.19, площадью 31 кв.м. для  размещения гара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глас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ить в собственность за плату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 Дмитрий Валерьеви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х. № 01-18/5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1.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земельного участка в аренду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.11.2014 г. 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ундышский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ул. Центральная, д.16 «А», примерной площадью 2400 кв.м. для ведения личного подсобного хозяйства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глас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у архитектуры изготовить утвердить схему расположения земельного участка на кадастровой карте территор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в средствах </w:t>
            </w:r>
            <w:r>
              <w:rPr>
                <w:color w:val="000000"/>
                <w:sz w:val="22"/>
                <w:szCs w:val="22"/>
              </w:rPr>
              <w:t>массовой информации о наличии земельного участка в аренду и приеме заявлени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Чеснокова Светлана Викторовна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1.2014 г. (О предоставлении земельного участка в аренду)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гт Килемары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зерная, д.1, примерной площадью 1200 кв.м. для ведения личного подсобного хозяйст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глас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у архитектуры изготовить утвердить схему расположения земельного участка на кадастровой карте территор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бликация в средствах </w:t>
            </w:r>
            <w:r>
              <w:rPr>
                <w:color w:val="000000"/>
                <w:sz w:val="22"/>
                <w:szCs w:val="22"/>
              </w:rPr>
              <w:t>массовой информации о наличии земельного участка в аренду и приеме заявлен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шкирева Любовь Витал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34              от 19.11.2014 г. (О предоставлении земельного участка в собственность за плату)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зерный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«б», примерной площадью 1500 кв.м. для индивидуального жилищного строительств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глас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ить в собственность за плату после подтверждения права на объект недвижимости и земельный участок выписками из ЕГРП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ов Сергей Викторови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35          от 19.11.2014 (Об отказе от части земельного участка по дог-ру № 47/07ф от 23.05.2007 год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Килемары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-ой микрорайон, д.15, примерной площадью 46,8 кв.м. для ведения личного подсобного хозяйст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глас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ь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а Наталья Елисеевна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36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т 20.11.2014 г. (О предоставлении земельного участка в аренду)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Ард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л. Школьная, д.22, примерно на северо- запад в 100 метрах, примерной площадью 42 кв.м. для строительства и размещения гараж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глас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у архитектуры изготовить утвердить схему расположения земельного участка на кадастровой карте террито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в средствах </w:t>
            </w:r>
            <w:r>
              <w:rPr>
                <w:color w:val="000000"/>
                <w:sz w:val="22"/>
                <w:szCs w:val="22"/>
              </w:rPr>
              <w:t>массовой информаци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аков Александр Викторович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(О переуступке прав аренды земельного участка по дог-ру аренды № 177/09 от 25.22.2009 года»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Трехречье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рехреченская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6 «б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глас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согласие на переуступк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ченкова Ирина Павловн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х.01-18/1473 от 01.10.2014г. (Об изменении вида разрешенного использования) 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4 г.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еспублика Марий Эл, Килемарский район, выселок Троицкий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Троицкая, смежный с КК 12:03:8001001:54, примерной площадью 252 кв.м. для благоустройств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глас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 письмо в  СМИ о внесении поправки в объявление № 42 от 17.10.2014 г.</w:t>
            </w:r>
          </w:p>
        </w:tc>
      </w:tr>
      <w:tr>
        <w:trPr>
          <w:trHeight w:val="293" w:hRule="atLeast"/>
        </w:trPr>
        <w:tc>
          <w:tcPr>
            <w:tcW w:w="3708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3238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</w:t>
            </w:r>
          </w:p>
        </w:tc>
        <w:tc>
          <w:tcPr>
            <w:tcW w:w="2888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М. Тарасов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652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ind w:right="-17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ind w:right="-17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303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еньш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652" w:type="dxa"/>
            <w:gridSpan w:val="3"/>
            <w:tcBorders/>
          </w:tcPr>
          <w:p>
            <w:pPr>
              <w:pStyle w:val="ConsPlusNonformat"/>
              <w:widowControl/>
              <w:ind w:right="-17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:</w:t>
            </w:r>
          </w:p>
        </w:tc>
        <w:tc>
          <w:tcPr>
            <w:tcW w:w="3303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652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3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идель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652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3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. Купри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652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3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Яку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652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3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В. Янза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652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3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П. Чевеле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652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3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.Р. Аксамат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652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3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С. Шушл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52" w:type="dxa"/>
            <w:gridSpan w:val="3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комиссии</w:t>
            </w:r>
          </w:p>
        </w:tc>
        <w:tc>
          <w:tcPr>
            <w:tcW w:w="3303" w:type="dxa"/>
            <w:gridSpan w:val="4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</w:r>
          </w:p>
        </w:tc>
        <w:tc>
          <w:tcPr>
            <w:tcW w:w="2888" w:type="dxa"/>
            <w:gridSpan w:val="2"/>
            <w:tcBorders/>
            <w:vAlign w:val="center"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Т.И. Орех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8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20:00Z</dcterms:created>
  <dc:creator>-</dc:creator>
  <dc:description/>
  <cp:keywords/>
  <dc:language>en-US</dc:language>
  <cp:lastModifiedBy>-</cp:lastModifiedBy>
  <cp:lastPrinted>2014-11-27T08:31:00Z</cp:lastPrinted>
  <dcterms:modified xsi:type="dcterms:W3CDTF">2014-11-27T06:59:00Z</dcterms:modified>
  <cp:revision>14</cp:revision>
  <dc:subject/>
  <dc:title>ПРОТОКОЛ № 22</dc:title>
</cp:coreProperties>
</file>